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IL MARE TERRITORIALE</w:t>
      </w:r>
    </w:p>
    <w:p>
      <w:pPr>
        <w:pStyle w:val="Normal"/>
        <w:rPr/>
      </w:pPr>
      <w:r>
        <w:rPr/>
        <w:t>Storia e metodi di delimitazione</w:t>
      </w:r>
    </w:p>
    <w:p>
      <w:pPr>
        <w:pStyle w:val="Normal"/>
        <w:rPr/>
      </w:pPr>
      <w:r>
        <w:rPr/>
      </w:r>
    </w:p>
    <w:p>
      <w:pPr>
        <w:pStyle w:val="Normal"/>
        <w:rPr/>
      </w:pPr>
      <w:r>
        <w:rPr/>
        <w:t>TULLIO AEBISCHER</w:t>
      </w:r>
    </w:p>
    <w:p>
      <w:pPr>
        <w:pStyle w:val="Normal"/>
        <w:rPr/>
      </w:pPr>
      <w:r>
        <w:rPr/>
      </w:r>
    </w:p>
    <w:p>
      <w:pPr>
        <w:pStyle w:val="Normal"/>
        <w:jc w:val="both"/>
        <w:rPr/>
      </w:pPr>
      <w:r>
        <w:rPr/>
        <w:t>Pur ricoprendo più di due terzi della superficie terrestre, solo negli ultimi tre-quattro secoli il mare è solcato in modo continuo e con il preciso scopo di scoprirlo e raggiungere nuove terre da colonizzare. Con l'espansione dei traffici il mare è diventato il luogo d'incontro, più o meno pacifico, delle nazioni per cui a fronte della pratica si è resa necessaria una regolamentazione del suo uso.</w:t>
      </w:r>
    </w:p>
    <w:p>
      <w:pPr>
        <w:pStyle w:val="Normal"/>
        <w:jc w:val="both"/>
        <w:rPr/>
      </w:pPr>
      <w:r>
        <w:rPr/>
        <w:t>In questo scritto si esporranno le principali caratteristiche della più piccola delle zone nelle quali è stato suddiviso il mare: il mare territoriale. Pur essendo la più piccola, la sua definizione e demarcazione comporta lo studio di molti aspetti tra i quali cartografici, storici e giuridici. In particolare si analizzerà la legislazione italiana in materia e la casistica degli stati che si affacciano sul bacino del Mar Mediterraneo. Non si potrà, comunque, essere esaustivi in una materia che ogni giorno presenta casi singolari, mentre la ricerca di principi giuridici che permettano di affrontarli si evolve anche su strade parallele.</w:t>
      </w:r>
    </w:p>
    <w:p>
      <w:pPr>
        <w:pStyle w:val="Normal"/>
        <w:jc w:val="both"/>
        <w:rPr/>
      </w:pPr>
      <w:r>
        <w:rPr/>
        <w:t xml:space="preserve">I Greci furono i primi sostenitori di un mare libero considerato nel diritto romano come </w:t>
      </w:r>
      <w:r>
        <w:rPr>
          <w:i/>
          <w:iCs/>
        </w:rPr>
        <w:t xml:space="preserve">res communes </w:t>
      </w:r>
      <w:r>
        <w:rPr/>
        <w:t>(cosa in comune). Al contrario prima di loro i Fenici consideravano il mare di loro proprietà poichè erano praticamente gli unici a saperlo usare. La giurisdizione romana era esercitata solo per l’utilizzo dei porti e sul mare prospiciente per quanto riguarda la pesca e la sicurezza dei traffici dalle scorrerie piratesche. Fino al Medioevo la fascia di mare limitrofa alla costa fu considerata solo una zona di sicurezza dalle incursioni piratesche poichè, almeno fino al XV secolo, la navigazione si svolgeva prevalentemente di giorno e in vista della costa. L’inizio della navigazione d’altura, grazie allo sviluppo di strumenti come la bussola, il sestante ed il cronometro (vedasi la risoluzione del famoso problema del calcolo della longitudine), i progressi dei mezzi offensivi marittimi e gli interessi economici costrinsero i governi ad estendere sul mare la propria giurisdizione. A causa di ciò iniziarono i problemi per disciplinare la sovranità su un elemento che non presenta elementi morfologici permanenti e che non ha la caratteristica, propria del territorio in senso stretto, della stanzione nel tempo della popolazione. Praticamente, nel XX secolo ogni angolo di oceano ha vissuto qualche battaglia o è stato navigato per cui sembrava indispensabile codificare le norme che nei secoli si sono accettate. Tale atto giuridico fu concretizzato dall'ONU con la Convenzione sul mare territoriale e la zona contigua del 1958 (CG) ed aggiornato con la Convenzione delle Nazioni Unite sul diritto del mare del 1982 (CMB, entrata in vigore nel 1994). Queste due convenzioni saranno la guida per lo studio sul mare territoriale.</w:t>
      </w:r>
    </w:p>
    <w:p>
      <w:pPr>
        <w:pStyle w:val="Normal"/>
        <w:jc w:val="both"/>
        <w:rPr/>
      </w:pPr>
      <w:r>
        <w:rPr/>
      </w:r>
    </w:p>
    <w:p>
      <w:pPr>
        <w:pStyle w:val="Normal"/>
        <w:jc w:val="both"/>
        <w:rPr/>
      </w:pPr>
      <w:r>
        <w:rPr/>
      </w:r>
    </w:p>
    <w:p>
      <w:pPr>
        <w:pStyle w:val="Normal"/>
        <w:jc w:val="both"/>
        <w:rPr>
          <w:b/>
          <w:b/>
          <w:bCs/>
          <w:sz w:val="28"/>
          <w:szCs w:val="28"/>
        </w:rPr>
      </w:pPr>
      <w:r>
        <w:rPr>
          <w:b/>
          <w:bCs/>
          <w:sz w:val="28"/>
          <w:szCs w:val="28"/>
        </w:rPr>
        <w:t>1. La linea di base</w:t>
      </w:r>
    </w:p>
    <w:p>
      <w:pPr>
        <w:pStyle w:val="Normal"/>
        <w:jc w:val="both"/>
        <w:rPr/>
      </w:pPr>
      <w:r>
        <w:rPr/>
        <w:t>Per misurare l’estensione della zona di mare sotto la sovranità dello Stato costiero, chiamata mare territoriale, si deve definire fin dove si estende il territorio dello Stato in senso stretto e dove inizia il mare. In generale questo limite è chiamato linea di base poiché può non coincidere con la costa fisica. L’importanza nel definire il limite tra mare e territorio propriamente detto risiede nel fatto che da questa linea si calcolano le ampiezze anche della zona contigua, della zona di pesca o zona economica esclusiva, della piattaforma continentale, zone che si trovano al di là del mare territoriale e che non saranno oggetto del presente lavoro (fig. 1).</w:t>
      </w:r>
    </w:p>
    <w:p>
      <w:pPr>
        <w:pStyle w:val="Normal"/>
        <w:jc w:val="both"/>
        <w:rPr/>
      </w:pPr>
      <w:r>
        <w:rPr/>
        <w:t>Un tempo si seguiva il criterio, già presente nel diritto romano, di fissare la linea di divisione tra mare e terra in corrispondenza a quella dell’alta marea. Altri adottarono la linea di divisione mobile con l’andamento della marea. Altri ancora utilizzavano la linea delle acque navigabili o la linea intermedia tra bassa ed alta marea. Oggi il criterio adottato è quello della linea della bassa marea (media delle maree sizigiali) affermatosi definitivamente nel XIX secolo e chiamata linea di base normale. Il suo tracciato può variare solo a seguito di fenomeni naturali, sia graduali (alluvioni, erosioni) che improvvisi (maremoti, eruzioni vulcaniche).</w:t>
      </w:r>
    </w:p>
    <w:p>
      <w:pPr>
        <w:pStyle w:val="Normal"/>
        <w:jc w:val="both"/>
        <w:rPr/>
      </w:pPr>
      <w:r>
        <w:rPr/>
        <w:t>Una definizione giuridica di alta e bassa marea è stata materia di dibattito sin dal XVII secolo. Anche dal punto di vista idrografico e cartografico vi sono non pochi problemi. La determinazioni uniforme del concetto di linea di bassa marea risiede essenzialmente nella natura e nella manifestazione dell’oscillazione del livello del mare, come anche nelle caratteristiche fisiche di ciascun bacino. Tra i movimenti oscillatori cui è sottoposto il livello marino (p. es. l'azione del vento), le maree sono i più uniformi e probabilmente meglio studiati. Esse sono generate da una forza, detta di marea, che è la risultante delle forze esercitate dal Sole e dalla Luna sulla Terra. A causa delle diverse posizioni reciproche dei suddetti oggetti celesti e per la non costante distanza tra di essi, la forza di marea varia d’intensità nel tempo in maniera complessa.</w:t>
      </w:r>
    </w:p>
    <w:p>
      <w:pPr>
        <w:pStyle w:val="Normal"/>
        <w:jc w:val="both"/>
        <w:rPr/>
      </w:pPr>
      <w:r>
        <w:rPr/>
        <w:t xml:space="preserve">La prassi odierna prevede casi nei quali ci si possa discostare dalla linea di base normale quando la costa è frastagliata da profonde insenature, come nel caso dei fiordi norvegesi, o se presso la costa vi siano isole, isolotti, scogli affioranti, bassi fondi. È necessario, quindi, definire concettualmente una linea che segua quanto più possibile la costa e che si basi su punti il più possibile duraturi. Questa linea è chiamata linea di base diritta essendo formata da segmenti. Comunque, il concetto di semplificare il tracciato della costa fisica si fà risalire al XVII secolo con le cosiddette </w:t>
      </w:r>
      <w:r>
        <w:rPr>
          <w:smallCaps/>
        </w:rPr>
        <w:t>King’s Chambers</w:t>
      </w:r>
      <w:r>
        <w:rPr/>
        <w:t xml:space="preserve"> (equivalenti alle odierne acque interne) di Giacomo I.</w:t>
      </w:r>
    </w:p>
    <w:p>
      <w:pPr>
        <w:pStyle w:val="Normal"/>
        <w:jc w:val="both"/>
        <w:rPr/>
      </w:pPr>
      <w:r>
        <w:rPr/>
        <w:t xml:space="preserve">La linea di base diritta può coincidere in alcuni tratti con la linea di base normale ed il suo tracciato è determinato da norme giuridiche e varia a seguito di eventi non naturali, quali la formazione di nuove regole o la decisione dello Stato costiero di avvalersi di regole che non aveva ritenuto opportuno adottare prima. Rispetto alla linea di base normale, che è indipendente dalla volontà dello Stato, la linea di base diritta è definita per legge per cui rispecchia volontà e desideri, non solo geografici, dello Stato. Infatti, il criterio della linea di bassa marea si applica </w:t>
      </w:r>
      <w:r>
        <w:rPr>
          <w:i/>
          <w:iCs/>
        </w:rPr>
        <w:t>ipso jure</w:t>
      </w:r>
      <w:r>
        <w:rPr/>
        <w:t>, ossia indipendentemente da qualsiasi volontà dello Stato costiero, per poter colmare un possibile vuoto giuridico in assenza di volontà.</w:t>
      </w:r>
    </w:p>
    <w:p>
      <w:pPr>
        <w:pStyle w:val="Normal"/>
        <w:jc w:val="both"/>
        <w:rPr/>
      </w:pPr>
      <w:r>
        <w:rPr/>
        <w:t>I princìpi a cui la definizione della linea di base diritta deve ottemperare sono: discostamento non eccessivo dall’andamento generale della costa fisica, gli specchi di mare all’interno della linea di base diritta, chiamati acque interne, siano in stretto legame col dominio sul territorio e tenendo in considerazione interessi economici storicamente comprovati.</w:t>
      </w:r>
    </w:p>
    <w:p>
      <w:pPr>
        <w:pStyle w:val="Normal"/>
        <w:jc w:val="both"/>
        <w:rPr/>
      </w:pPr>
      <w:r>
        <w:rPr/>
        <w:t>Non esiste norma che limiti la lunghezza dei segmenti della linea di base diritta. Tentativi di definire questo limite si ebbero in sede di preparazione della CMB ed in cause davanti alla Corte Internazionale di Giustizia, ma senza alcun avallo convenzionale. Come non ebbe seguito il voler definire la distanza massima entro la quale si deve trovare la frangia di isole affinché possano essere raccordate da terra da segmenti della linea di base diritta.</w:t>
      </w:r>
    </w:p>
    <w:p>
      <w:pPr>
        <w:pStyle w:val="Normal"/>
        <w:jc w:val="both"/>
        <w:rPr/>
      </w:pPr>
      <w:r>
        <w:rPr/>
        <w:t>Nel caso di coste altamente instabili lo Stato deve optare per dei punti lungo la linea di bassa marea tra i quali tracciare la linea di base diritta, con la clausola che essa non cambi se vi saranno cambiamenti della costa. In questi casi può rientrare una costa ricoperta di ghiaccio come in Groenlandia (Danimarca).</w:t>
      </w:r>
    </w:p>
    <w:p>
      <w:pPr>
        <w:pStyle w:val="Normal"/>
        <w:jc w:val="both"/>
        <w:rPr/>
      </w:pPr>
      <w:r>
        <w:rPr/>
        <w:t>La CMB prescrive che se un fiume non formi estuario, la linea di base diritta deve congiungere i due punti a destra e a sinistra della foce in corrispondenza dei quali la riva del fiume si congiunge con la costa all’altezza della linea di bassa marea.</w:t>
      </w:r>
    </w:p>
    <w:p>
      <w:pPr>
        <w:pStyle w:val="Normal"/>
        <w:jc w:val="both"/>
        <w:rPr/>
      </w:pPr>
      <w:r>
        <w:rPr/>
        <w:t>Per i porti si considerano costa le infrastrutture permanenti più esterne per cui le acque portuali sono disciplinate dalle leggi sulle acque interne dove per acque interne si intendono gli specchi di mare che vengono a trovarsi tra il limite fisico della costa e la linea di base diritta. Tra le infrastrutture permanenti non devono considerarsi le isole artificiali come gli approdi per lo scarico o imbarco di idrocarburi da petroliere.</w:t>
      </w:r>
    </w:p>
    <w:p>
      <w:pPr>
        <w:pStyle w:val="Normal"/>
        <w:jc w:val="both"/>
        <w:rPr/>
      </w:pPr>
      <w:r>
        <w:rPr/>
        <w:t>La linea di bassa marea di bassi fondali che rimangono sommersi durante l’alta marea e che si trovano ad una distanza dalla costa inferiore alla larghezza del mare territoriale può essere considerata facente parte della linea di base normale (fig. 2).</w:t>
      </w:r>
    </w:p>
    <w:p>
      <w:pPr>
        <w:pStyle w:val="Normal"/>
        <w:jc w:val="both"/>
        <w:rPr/>
      </w:pPr>
      <w:r>
        <w:rPr/>
        <w:t xml:space="preserve">Le legislazioni nazionali hanno sostanzialmente recepito i suddetti criteri tranne se particolari configurazioni della costa consentano l’adozione di altri sistemi. </w:t>
      </w:r>
    </w:p>
    <w:p>
      <w:pPr>
        <w:pStyle w:val="Normal"/>
        <w:jc w:val="both"/>
        <w:rPr/>
      </w:pPr>
      <w:r>
        <w:rPr/>
        <w:t xml:space="preserve">Per distinguere le baie dalle semplici insenature della costa si ricorre alla regola del semicerchio (fig. 3). Se il semicerchio di diametro uguale al segmento che unisce i punti di bassa marea agli estremi dell’insenatura, ha una superficie minore dello specchio d’acqua dell’insenatura stessa, quest’ultima è considerata una baia giuridica. Il segmento che chiude la baia può far parte del sistema di linee di base diritta solo se non eccede le 24 </w:t>
      </w:r>
      <w:r>
        <w:rPr>
          <w:i/>
          <w:iCs/>
        </w:rPr>
        <w:t>mn</w:t>
      </w:r>
      <w:r>
        <w:rPr/>
        <w:t xml:space="preserve">. Qualche problema può sorgere nella delimitazione delle cosiddette baie storiche che possono non soddisfare il suddetto criterio o sarebbero chiuse da un segmento della linea di base diritta più lungo di 24 </w:t>
      </w:r>
      <w:r>
        <w:rPr>
          <w:i/>
          <w:iCs/>
        </w:rPr>
        <w:t>mn</w:t>
      </w:r>
      <w:r>
        <w:rPr/>
        <w:t>. Per baie storiche si intendono quelle baie che hanno un particolare legame storico-socio-economico con il territorio circostante che si sia protratto per lungo tempo. Esempi di tali baie sono il fiordo norvegese di Varanger, la baia di Sligo (Irlanda), il Golfo di Taranto (Italia), la Gran Sirte (Libia).</w:t>
      </w:r>
    </w:p>
    <w:p>
      <w:pPr>
        <w:pStyle w:val="Normal"/>
        <w:jc w:val="both"/>
        <w:rPr/>
      </w:pPr>
      <w:r>
        <w:rPr/>
        <w:t>Lo Stato costiero ha l’obbligo di compilare carte nautiche idonee all’esatta identificazione dei punti estremi dei segmenti della linea di base diritta. Ciò non solo per avere carte ufficiali da poter vagliare nei rapporti internazionali, ma anche per un’adeguata pubblicità ai naviganti. In sostituzione delle carte nautiche è possibile fornire tabelle con le coordinate dei suddetti punti.</w:t>
      </w:r>
    </w:p>
    <w:p>
      <w:pPr>
        <w:pStyle w:val="Normal"/>
        <w:jc w:val="both"/>
        <w:rPr>
          <w:b/>
          <w:b/>
          <w:bCs/>
          <w:sz w:val="28"/>
          <w:szCs w:val="28"/>
        </w:rPr>
      </w:pPr>
      <w:r>
        <w:rPr>
          <w:b/>
          <w:bCs/>
          <w:sz w:val="28"/>
          <w:szCs w:val="28"/>
        </w:rPr>
      </w:r>
    </w:p>
    <w:p>
      <w:pPr>
        <w:pStyle w:val="Normal"/>
        <w:jc w:val="both"/>
        <w:rPr>
          <w:b/>
          <w:b/>
          <w:bCs/>
        </w:rPr>
      </w:pPr>
      <w:r>
        <w:rPr>
          <w:b/>
          <w:bCs/>
          <w:sz w:val="28"/>
          <w:szCs w:val="28"/>
        </w:rPr>
        <w:t>2. Il limite frontale del mare territoriale</w:t>
      </w:r>
    </w:p>
    <w:p>
      <w:pPr>
        <w:pStyle w:val="Normal"/>
        <w:jc w:val="both"/>
        <w:rPr/>
      </w:pPr>
      <w:r>
        <w:rPr/>
        <w:t>La tematica che segue una volta definita la linea di base è definire l’estensione del mare territoriale e come tracciarne i limiti.</w:t>
      </w:r>
    </w:p>
    <w:p>
      <w:pPr>
        <w:pStyle w:val="Normal"/>
        <w:jc w:val="both"/>
        <w:rPr/>
      </w:pPr>
      <w:r>
        <w:rPr/>
        <w:t xml:space="preserve">L’idea che uno Stato costiero potesse estendere sul mare prospiciente le sue coste un qualche tipo di sovranità risale al Medioevo a seguito delle rivendicazioni di Venezia sul Mar Adriatico e di Genova sul Mar Ligure per contrastare il contrabbando. Come esempio di prima “delimitazione” dei nuovi spazi oceanici che si andavano scoprendo si ricorda la bolla papale del 1493 di Alessandro IV. Con la definizione della cosiddetta linea alessandrina, alla Spagna venne concesso il controllo dell’Atlantico occidentale, del Golfo del Messico e dell’Oceano Pacifico, al Portogallo l’Atlantico australe e l’Oceano Indiano. La pretesa alla sovranità assoluta sui mari prospicienti fu per prima proposta da Bartolo (1552) e più tardi vivamente sostenuta da Gentile alla fine XVI secolo. Il termine a quel tempo usato di </w:t>
      </w:r>
      <w:r>
        <w:rPr>
          <w:i/>
          <w:iCs/>
        </w:rPr>
        <w:t>mare adiacente</w:t>
      </w:r>
      <w:r>
        <w:rPr/>
        <w:t xml:space="preserve"> venne coniato da Baldo degli Ubaldi, mentre il termine mare territoriale fu introdotto da Alberico Gentili, considerato il fondatore del diritto internazionale, nella sua opera </w:t>
      </w:r>
      <w:r>
        <w:rPr>
          <w:i/>
          <w:iCs/>
        </w:rPr>
        <w:t>De jure belli</w:t>
      </w:r>
      <w:r>
        <w:rPr/>
        <w:t xml:space="preserve"> (1598).</w:t>
      </w:r>
    </w:p>
    <w:p>
      <w:pPr>
        <w:pStyle w:val="Normal"/>
        <w:jc w:val="both"/>
        <w:rPr/>
      </w:pPr>
      <w:r>
        <w:rPr/>
        <w:t xml:space="preserve">Tra il XVI ed il XVIII secolo i giuristi non concordavano su una definizione di mare territoriale e, di conseguenza, sulla sua estensione. Anzi, il giurista olandese Grozio asseriva nella sua opera </w:t>
      </w:r>
      <w:r>
        <w:rPr>
          <w:i/>
          <w:iCs/>
        </w:rPr>
        <w:t>Mare liberum</w:t>
      </w:r>
      <w:r>
        <w:rPr/>
        <w:t xml:space="preserve"> (1609) che nessuno Stato potesse rivendicare la sovranità sul mare. Il giurista inglese Selden ribatteva affermando, invece, il possesso per l’Inghilterra dei mari che la circondavano con l’opera </w:t>
      </w:r>
      <w:r>
        <w:rPr>
          <w:i/>
          <w:iCs/>
        </w:rPr>
        <w:t>Mare clausum seu de dominio maris</w:t>
      </w:r>
      <w:r>
        <w:rPr/>
        <w:t xml:space="preserve"> (1635).</w:t>
      </w:r>
    </w:p>
    <w:p>
      <w:pPr>
        <w:pStyle w:val="Normal"/>
        <w:jc w:val="both"/>
        <w:rPr/>
      </w:pPr>
      <w:r>
        <w:rPr/>
        <w:t>Se l’idea di mare territoriale già esisteva, la sua estensione trova conforto nei limiti più differenti. Locenius sostenne una distanza tale dalle coste da poter essere coperta in due giorni di navigazione. In trattati ed ordinanze del XVI e XVII secolo si utilizzò il limite fissato dall’orizzonte visivo.</w:t>
      </w:r>
    </w:p>
    <w:p>
      <w:pPr>
        <w:pStyle w:val="Normal"/>
        <w:jc w:val="both"/>
        <w:rPr/>
      </w:pPr>
      <w:r>
        <w:rPr/>
        <w:t xml:space="preserve">Il giurista olandese Bynkershoek, nel suo </w:t>
      </w:r>
      <w:r>
        <w:rPr>
          <w:i/>
          <w:iCs/>
        </w:rPr>
        <w:t>De dominio maris dissertatio</w:t>
      </w:r>
      <w:r>
        <w:rPr/>
        <w:t xml:space="preserve"> (1744), propugnava la massima: “</w:t>
      </w:r>
      <w:r>
        <w:rPr>
          <w:i/>
          <w:iCs/>
        </w:rPr>
        <w:t>Terrae potestas finitur ubi finitur armorum vis</w:t>
      </w:r>
      <w:r>
        <w:rPr/>
        <w:t>”. Espressione che riassume l’idea base di difesa degli spazi di uno Stato. Le prime tracce testuali dell’idea di Bynkershoek si hanno nei trattati tra Gran Bretagna ed Algeria del 1762 e tra Gran Bretagna e Francia del 1786.</w:t>
      </w:r>
    </w:p>
    <w:p>
      <w:pPr>
        <w:pStyle w:val="Normal"/>
        <w:jc w:val="both"/>
        <w:rPr/>
      </w:pPr>
      <w:r>
        <w:rPr/>
        <w:t xml:space="preserve">L’idea di una fascia di mare adiacente le coste e larga quanto la gittata dei cannoni, circa una lega marina (3 </w:t>
      </w:r>
      <w:r>
        <w:rPr>
          <w:i/>
          <w:iCs/>
        </w:rPr>
        <w:t>mn</w:t>
      </w:r>
      <w:r>
        <w:rPr/>
        <w:t xml:space="preserve">), vive in quasi tutta la dottrina dal XVIII all’inizio del XIX secolo. La sua consacrazione si ebbe con il Trattato anglo-americano del 1818. Anche se non vi è dubbio dell’esistenza della figura del mare territoriale già a partire dal XVII secolo, lo studio della prassi degli Stati dell’epoca evidenzia l’uso della gittata dei cannoni solo in regime di neutralità. In particolare, nel XVII secolo il divieto di attuare operazioni di guerra riguardava solo i tratti di mare prospicienti le coste sulle quali esistevano postazioni fortificate neutrali. Quindi, la regola della gittata dei cannoni si applicava ai tratti di mare dove effettivamente lo Stato costiero la poteva concretizzare. Nel secolo successivo l’idea della gittata si svincola dalla localizzazione delle fortificazioni costiere. Comunque, se di controllo si può parlare, esso riguardava la pesca e la lotta al contrabbando come testimoniano gli </w:t>
      </w:r>
      <w:r>
        <w:rPr>
          <w:smallCaps/>
        </w:rPr>
        <w:t>Hovering Acts</w:t>
      </w:r>
      <w:r>
        <w:rPr/>
        <w:t xml:space="preserve"> della Corona britannica dal 1736 al 1876.</w:t>
      </w:r>
    </w:p>
    <w:p>
      <w:pPr>
        <w:pStyle w:val="Normal"/>
        <w:jc w:val="both"/>
        <w:rPr/>
      </w:pPr>
      <w:r>
        <w:rPr/>
        <w:t>Prima tra le potenze marinare, il Regno Unito definì ufficialmente il mare territoriale e la sua estensione col</w:t>
      </w:r>
      <w:r>
        <w:rPr>
          <w:smallCaps/>
        </w:rPr>
        <w:t xml:space="preserve"> Territorial Waters Jurisdiction Act</w:t>
      </w:r>
      <w:r>
        <w:rPr/>
        <w:t xml:space="preserve"> (1878). Con tale decisione il mare sotto giurisdizione statale si estendeva per 3 </w:t>
      </w:r>
      <w:r>
        <w:rPr>
          <w:i/>
          <w:iCs/>
        </w:rPr>
        <w:t>mn</w:t>
      </w:r>
      <w:r>
        <w:rPr/>
        <w:t xml:space="preserve"> dalla linea della bassa marea.</w:t>
      </w:r>
    </w:p>
    <w:p>
      <w:pPr>
        <w:pStyle w:val="Normal"/>
        <w:jc w:val="both"/>
        <w:rPr/>
      </w:pPr>
      <w:r>
        <w:rPr/>
        <w:t xml:space="preserve">Nel 1894 l’Istituto di Diritto Internazionale attribuì alla zona di mare territoriale una larghezza di 6 </w:t>
      </w:r>
      <w:r>
        <w:rPr>
          <w:i/>
          <w:iCs/>
        </w:rPr>
        <w:t>mn</w:t>
      </w:r>
      <w:r>
        <w:rPr/>
        <w:t>.</w:t>
      </w:r>
    </w:p>
    <w:p>
      <w:pPr>
        <w:pStyle w:val="Normal"/>
        <w:jc w:val="both"/>
        <w:rPr/>
      </w:pPr>
      <w:r>
        <w:rPr/>
        <w:t xml:space="preserve">All’inizio del XX secolo gli interessi economici hanno cominciato a trovare inadeguate le 3 o 6 </w:t>
      </w:r>
      <w:r>
        <w:rPr>
          <w:i/>
          <w:iCs/>
        </w:rPr>
        <w:t>mn</w:t>
      </w:r>
      <w:r>
        <w:rPr/>
        <w:t xml:space="preserve"> e per tale motivo si ebbe una notevole confusione sia nella dottrina che nella pratica. Nel 1930 la Società delle Nazioni convocò una conferenza a l’Aja (Olanda) per codificare i princìpi che si potevano desumere dalla prassi. La Conferenza non riuscì nel suo intento. In particolare, la Commissione che si dedicò al mare territoriale potè solo prendere atto delle divergenze di opinione sulla sua larghezza: 3, 4, 12 </w:t>
      </w:r>
      <w:r>
        <w:rPr>
          <w:i/>
          <w:iCs/>
        </w:rPr>
        <w:t>mn</w:t>
      </w:r>
      <w:r>
        <w:rPr/>
        <w:t>. La CG non fornì una soluzione poiché affermava solamente che “</w:t>
      </w:r>
      <w:r>
        <w:rPr>
          <w:i/>
          <w:iCs/>
        </w:rPr>
        <w:t>la sovranità dello Stato si estende</w:t>
      </w:r>
      <w:r>
        <w:rPr/>
        <w:t xml:space="preserve"> [...]</w:t>
      </w:r>
      <w:r>
        <w:rPr>
          <w:i/>
          <w:iCs/>
        </w:rPr>
        <w:t xml:space="preserve"> ad una zona di mare adiacente alle sue coste, designata col nome di mare territoriale</w:t>
      </w:r>
      <w:r>
        <w:rPr/>
        <w:t xml:space="preserve">” (art. 1). Invece, la CMB è stata più esplicita limitando l’estensione del mare territoriale a non più di 12 </w:t>
      </w:r>
      <w:r>
        <w:rPr>
          <w:i/>
          <w:iCs/>
        </w:rPr>
        <w:t>mn</w:t>
      </w:r>
      <w:r>
        <w:rPr/>
        <w:t xml:space="preserve">. A quel tempo 27 Stati dell’occidente avevano adottato le 3 </w:t>
      </w:r>
      <w:r>
        <w:rPr>
          <w:i/>
          <w:iCs/>
        </w:rPr>
        <w:t>mn</w:t>
      </w:r>
      <w:r>
        <w:rPr/>
        <w:t xml:space="preserve">, 37 (blocco orientale, Africa ed Asia) le 12 </w:t>
      </w:r>
      <w:r>
        <w:rPr>
          <w:i/>
          <w:iCs/>
        </w:rPr>
        <w:t>mn</w:t>
      </w:r>
      <w:r>
        <w:rPr/>
        <w:t xml:space="preserve"> ed, infine, alcuni paesi dell’America Latina (Cile, Ecuador, Perù) 200 </w:t>
      </w:r>
      <w:r>
        <w:rPr>
          <w:i/>
          <w:iCs/>
        </w:rPr>
        <w:t>mn</w:t>
      </w:r>
      <w:r>
        <w:rPr/>
        <w:t>.</w:t>
      </w:r>
    </w:p>
    <w:p>
      <w:pPr>
        <w:pStyle w:val="Normal"/>
        <w:jc w:val="both"/>
        <w:rPr/>
      </w:pPr>
      <w:r>
        <w:rPr/>
        <w:t xml:space="preserve">Le situazioni morfologiche che possono caratterizzare gli stretti rispetto al mare territoriale sono due. La prima considera il caso nel quale la larghezza dello stretto sia superiore alle 24 </w:t>
      </w:r>
      <w:r>
        <w:rPr>
          <w:i/>
          <w:iCs/>
        </w:rPr>
        <w:t>mn</w:t>
      </w:r>
      <w:r>
        <w:rPr/>
        <w:t>, la seconda quando tale larghezza risulta minore. Nel primo caso non si pongono problemi poiché tra le due fasce di mare territoriale si viene a creare naturalmente un corridoio di mare libero per la navigazione internazionale. Nel secondo caso i due Stati costieri contrapposti devono accordarsi per una delimitazione con una linea che divida equamente lo specchio d'acqua.</w:t>
      </w:r>
    </w:p>
    <w:p>
      <w:pPr>
        <w:pStyle w:val="Normal"/>
        <w:jc w:val="both"/>
        <w:rPr/>
      </w:pPr>
      <w:r>
        <w:rPr/>
        <w:t xml:space="preserve">L’uso del motore a vapore e l’aumento, conseguente, del tonnellaggio delle navi, fu conseguente all'introduzione della linea del </w:t>
      </w:r>
      <w:r>
        <w:rPr>
          <w:i/>
          <w:iCs/>
        </w:rPr>
        <w:t>talweg</w:t>
      </w:r>
      <w:r>
        <w:rPr/>
        <w:t xml:space="preserve"> per i fiumi. Una non ben definita differenza tra linea mediana e </w:t>
      </w:r>
      <w:r>
        <w:rPr>
          <w:i/>
          <w:iCs/>
        </w:rPr>
        <w:t>talweg</w:t>
      </w:r>
      <w:r>
        <w:rPr/>
        <w:t xml:space="preserve"> condusse a varie dispute che si dovettero risolvere con sentenze arbitrali. Il princìpio di creare una zona comune di navigazione venne applicato in un accordo tra Francia e Spagna nel 1879 per la Baia di Figuier. Per lo Stretto di Gibilterra, largo dai 13 ai 43 </w:t>
      </w:r>
      <w:r>
        <w:rPr>
          <w:i/>
          <w:iCs/>
        </w:rPr>
        <w:t>km</w:t>
      </w:r>
      <w:r>
        <w:rPr/>
        <w:t>, la libertà di transito è sancita dalla Dichiarazione di Londra del 1904 stipulata tra Francia e Gran Bretagna. Successivamente vi aderì la Spagna con la Dichiarazione di Parigi del 1904. Lo stretto è diviso tra Marocco e Spagna da una linea mediana. Comunque, è stata definita una zona di separazione del traffico navale internazionale.</w:t>
      </w:r>
    </w:p>
    <w:p>
      <w:pPr>
        <w:pStyle w:val="Normal"/>
        <w:jc w:val="both"/>
        <w:rPr/>
      </w:pPr>
      <w:r>
        <w:rPr/>
        <w:t>Secondo Boggs (1930) il limite frontale del mare territoriale deve essere delimitato pensandolo dal punto di vista del navigante, ossia che sia semplice localizzarlo stando in mare. Inoltre, il metodo che si utilizza per la demarcazione non deve dipendere dall’ampiezza del mare territoriale.</w:t>
      </w:r>
    </w:p>
    <w:p>
      <w:pPr>
        <w:pStyle w:val="Normal"/>
        <w:jc w:val="both"/>
        <w:rPr/>
      </w:pPr>
      <w:r>
        <w:rPr/>
        <w:t>Come dato fondamentale dobbiamo considerare che ogni metodo per delimitare il mare territoriale è una costruzione geometrica che ha come base di partenza la costa: direttamente se partiamo dalla linea di base normale, indirettamente se si parte dalla linea di base diritta.</w:t>
      </w:r>
    </w:p>
    <w:p>
      <w:pPr>
        <w:pStyle w:val="Normal"/>
        <w:jc w:val="both"/>
        <w:rPr/>
      </w:pPr>
      <w:r>
        <w:rPr/>
        <w:t>Un primo metodo è quello di traslare il profilo della linea di base ottenendo un limite esterno fotocopia (fig. 4). Naturalmente, ci poniamo immediatamente la domanda: traslare come e rispetto a cosa? La risposta naturale sarebbe quella di traslare perpendicolarmente all’andamento generale della costa, ma manca una precisa definizione di cosa sia l’andamento generale della costa, definizione che varia al variare dei capisaldi utilizzati (fig. 5). Inoltre, la traslazione rende laboriosa la definizione dei punti in mare. Infatti, per una costa con andamento rettilineo la traslazione verso il largo non comporta particolari difficoltà, mentre per coste con andamento curvilineo su grande scala si avrebbero deformazioni che sarebbero difficili da regolamentare e/o compensare. Naturalmente, se vi sono isole presso la costa la tecnica del traslamento diventa improponibile.</w:t>
      </w:r>
    </w:p>
    <w:p>
      <w:pPr>
        <w:pStyle w:val="Normal"/>
        <w:jc w:val="both"/>
        <w:rPr/>
      </w:pPr>
      <w:r>
        <w:rPr/>
        <w:t>Il metodo che meglio asseconda il consiglio di Boggs é quello degli archi di circonferenza (fig. 6). In questo caso si considerano i punti piú esterni della costa e da questi si tracciano archi di cerchi di ampiezza pari all'estensione del mare territoriale. Il limite frontale sará dato dall'unione dei singoli archi. Dal punto di vista della terraferma la linea cosí costruita puó sembrare artificiosa, ma per il navigante diventa di una semplicitá strabigliante. Il marinaio prende il suo compasso aprendolo quanto l'estensione del mare territoriale e lo punta sul suo punto nave. Se ruotandolo interseca la terraferma, egli si troverá in acque territoriali dello Stato prospicente, in caso contrario ne sará fuori.</w:t>
      </w:r>
    </w:p>
    <w:p>
      <w:pPr>
        <w:pStyle w:val="Normal"/>
        <w:jc w:val="both"/>
        <w:rPr/>
      </w:pPr>
      <w:r>
        <w:rPr/>
      </w:r>
    </w:p>
    <w:p>
      <w:pPr>
        <w:pStyle w:val="Normal"/>
        <w:jc w:val="both"/>
        <w:rPr>
          <w:b/>
          <w:b/>
          <w:bCs/>
          <w:sz w:val="28"/>
          <w:szCs w:val="28"/>
        </w:rPr>
      </w:pPr>
      <w:r>
        <w:rPr>
          <w:b/>
          <w:bCs/>
          <w:sz w:val="28"/>
          <w:szCs w:val="28"/>
        </w:rPr>
        <w:t>3. Il limite laterale del mare territoriale</w:t>
      </w:r>
    </w:p>
    <w:p>
      <w:pPr>
        <w:pStyle w:val="Normal"/>
        <w:jc w:val="both"/>
        <w:rPr/>
      </w:pPr>
      <w:r>
        <w:rPr/>
        <w:t>È frequente che le linee di confine terrestri raggiungano la costa sollevando il problema di come devono proseguire per dividere lateralmente i due mari territoriali. Lo scopo del metodo adottato è di calcolare un segmento che necessariamente deve partire dal punto d'intersezione tra confine terrestre e linea di base normale e/o diritta per unirsi in mare ad un punto o ad un segmento. I principi che generalmente si utilizzano si basano sull'equidistanza e nel caso di presenza di isole si effettuano delle correzioni. Situazioni più complicate si possono avere quando, per esempio, su una baia arrivano due confini, ossia sulla baia si hanno tre stati per cui bisogna tener conto anche dell'accesso diretto di tutti all'alto mare.</w:t>
      </w:r>
    </w:p>
    <w:p>
      <w:pPr>
        <w:pStyle w:val="Normal"/>
        <w:jc w:val="both"/>
        <w:rPr/>
      </w:pPr>
      <w:r>
        <w:rPr/>
        <w:t>Se la costa è praticamente rettilinea si avrà come linea laterale la perpendicolare alla costa stessa.</w:t>
      </w:r>
    </w:p>
    <w:p>
      <w:pPr>
        <w:pStyle w:val="Normal"/>
        <w:jc w:val="both"/>
        <w:rPr/>
      </w:pPr>
      <w:r>
        <w:rPr/>
      </w:r>
    </w:p>
    <w:p>
      <w:pPr>
        <w:pStyle w:val="Normal"/>
        <w:jc w:val="both"/>
        <w:rPr>
          <w:b/>
          <w:b/>
          <w:bCs/>
          <w:sz w:val="28"/>
          <w:szCs w:val="28"/>
        </w:rPr>
      </w:pPr>
      <w:r>
        <w:rPr>
          <w:b/>
          <w:bCs/>
          <w:sz w:val="28"/>
          <w:szCs w:val="28"/>
        </w:rPr>
        <w:t>4. Isole ed arcipelaghi</w:t>
      </w:r>
    </w:p>
    <w:p>
      <w:pPr>
        <w:pStyle w:val="Normal"/>
        <w:jc w:val="both"/>
        <w:rPr/>
      </w:pPr>
      <w:r>
        <w:rPr/>
        <w:t>Secondo la CG un’isola è un’estensione naturale di terra circondata dalle acque che resta emersa durante l’alta marea. Nella IIIa Conferenza sul diritto del mare si propose anche di considerare l’isola territorio continentale quando la sua estensione superava il 10% di quest’ultimo, oppure, proposta molto dubbia, il 10% della popolazione. Un’altra ipotesi fu quella di determinare una distanza minima dalla costa per discernere i due regimi giuridici. Comunque, tali proposte rimasero a livello teorico e la CMB non le recepì ribadendo la definizione della CG. Solo gli scogli non adatti a stanziamenti umani permanenti o all’espletamento di concrete attività economiche non sono considerati ai fini della delimitazione della fascia di mare territoriale.</w:t>
      </w:r>
    </w:p>
    <w:p>
      <w:pPr>
        <w:pStyle w:val="Normal"/>
        <w:jc w:val="both"/>
        <w:rPr/>
      </w:pPr>
      <w:r>
        <w:rPr/>
        <w:t>Se l’isola è abbastanza grande da offrire la possibilità di delimitare una linea di base diritta propria, il suo mare territoriale si definisce come per la terraferma. Se, al contrario, l’isola è piccola e con linea di costa regolare, è possibile delimitare il mare territoriale con semplici archi di circonferenze.</w:t>
      </w:r>
    </w:p>
    <w:p>
      <w:pPr>
        <w:pStyle w:val="Normal"/>
        <w:jc w:val="both"/>
        <w:rPr/>
      </w:pPr>
      <w:r>
        <w:rPr/>
        <w:t>Il termine arcipelago ha un’etimologia greca che sta a significare “mare principale” che a quell’epoca era il nome del Mar Egeo. Essendo questo mare disseminato di isole, il termine divenne sinonimo di mare costellato di isole. L’evoluzione del termine ha poi portato all’odierno significato di gruppo di isole.</w:t>
      </w:r>
    </w:p>
    <w:p>
      <w:pPr>
        <w:pStyle w:val="Normal"/>
        <w:jc w:val="both"/>
        <w:rPr/>
      </w:pPr>
      <w:r>
        <w:rPr/>
        <w:t>Fino al 1930 sia la dottrina che la prassi non prestarono molta attenzione agli arcipelaghi relegando i relativi problemi al buon senso degli Stati interessati. L’affermarsi dell’utilizzo delle linee di base per il calcolo dell’estensione del mare territoriale ha costretto la dottrina a vagliare se la linea di base dell’arcipelago potesse e quando essere compresa nella linea di base dello Stato costiero. Infatti, bisognava avere una disciplina per gli spazi marini tra le isole dell’arcipelago e tra l’arcipelago e la terraferma.</w:t>
      </w:r>
    </w:p>
    <w:p>
      <w:pPr>
        <w:pStyle w:val="Normal"/>
        <w:jc w:val="both"/>
        <w:rPr/>
      </w:pPr>
      <w:r>
        <w:rPr/>
        <w:t>Una prima proposta affermava che il mare territoriale di un arcipelago doveva essere calcolato dalla linea di base diritta congiungente le isole più esterne se le isole non distavano tra loro più del doppio dell’estensione del mare territoriale. Lo spazio di mare racchiuso in questo modo era parte integrante del mare territoriale. La prassi ha portato a considerare la linea di base con segmenti che congiungano i punti più esterni della linea di bassa marea.</w:t>
      </w:r>
    </w:p>
    <w:p>
      <w:pPr>
        <w:pStyle w:val="Normal"/>
        <w:jc w:val="both"/>
        <w:rPr/>
      </w:pPr>
      <w:r>
        <w:rPr/>
        <w:t xml:space="preserve">Nel 1930 Boggs propose un metodo per definire il mare territoriale di un gruppo di isole eliminando le “sacche” di alto mare. Egli iniziava con il delimitare il mare territoriale di ogni singola isola prendendo come limite definitivo la linea unione degli archi di circonferenza più esterni. Una volta conclusa questa operazione, si applicava la regola del semicerchio alle “sacche” di alto mare con un segmento di chiusura di 4 </w:t>
      </w:r>
      <w:r>
        <w:rPr>
          <w:i/>
          <w:iCs/>
        </w:rPr>
        <w:t>mn</w:t>
      </w:r>
      <w:r>
        <w:rPr/>
        <w:t xml:space="preserve"> (a quel tempo l’ampiezza del mare territoriale era di 3 </w:t>
      </w:r>
      <w:r>
        <w:rPr>
          <w:i/>
          <w:iCs/>
        </w:rPr>
        <w:t>mn</w:t>
      </w:r>
      <w:r>
        <w:rPr/>
        <w:t>).</w:t>
      </w:r>
    </w:p>
    <w:p>
      <w:pPr>
        <w:pStyle w:val="Normal"/>
        <w:jc w:val="both"/>
        <w:rPr/>
      </w:pPr>
      <w:r>
        <w:rPr/>
        <w:t>Il moderno concetto di arcipelago manca di un univoco atteggiamento teorico e pratico degli Stati che possa offrire almeno una definizione consuetudinaria. In senso generale, l’accordo si trova nel concetto di “gruppo” di elementi naturali, che sono oggetto di un regime giuridico proprio. Il termine “gruppo” può essere chiarito in termini numerici in maniera puramente convenzionali, anche se non vi è omogeneità sul numero minimo, 2 o 3 o più, di elementi naturali. Inoltre, vi è il problema aperto su quali “elementi naturali” si possono enumerare nella definizione di gruppo: solo isole od anche isole, scogli, bassifondi? Il secondo criterio per definire il “gruppo”, quello di collegamento, può essere inteso solo geograficamente o tenendo conto degli aspetti sociali, economici, storici. Questi rapporti si devono esplicare tra gli “elementi naturali” per un arcipelago oceanico, e tra gli “elementi naturali” e la terraferma per un arcipelago costiero. Essendo il secondo criterio più aderente alla realtà, offrendo una maggiore coerenza con gli interessi da regolare e dividere, è stato recepito dalla CMB: “per ‘arcipelago’ s’intende un gruppo di isole, ivi incluse parti di isole, le acque comprese e altri elementi naturali, che siano così strettamente interconnessi tra loro da formare intrinsecamente un unico insieme geografico, economico e politico, oppure siano storicamente considerati come tale”. Il cosiddetto arcipelago costiero è stato accolto nella prassi internazionale ed ha la sua consacrazione testuale nell’art. 7 della CMB.</w:t>
      </w:r>
    </w:p>
    <w:p>
      <w:pPr>
        <w:pStyle w:val="Normal"/>
        <w:jc w:val="both"/>
        <w:rPr/>
      </w:pPr>
      <w:r>
        <w:rPr/>
        <w:t>La creazione degli Stati-arcipelago ha comportato anche la creazione delle acque arcipelagiche che esternamente sono delimitate dalla linea di base arcipelagica (fig. 7), mentre il loro limite interno è la linea di base di ogni singola isola o elemento naturale che vi appartiene. Rispetto alle acque interne, la sovranità sulle acque arcipelagiche non è completa. Infatti, lo Stato-arcipelago deve rispettare i diritti di altri Stati derivanti da accordi precedenti o che riguardano gli interessi di pesca degli Stati confinanti e permettere il transito inoffensivo delle navi straniere, nonché il cosiddetto “passaggio arcipelagico” che si svolge su corridoi prestabiliti che, per esempio, collegano zone di alto mare.</w:t>
      </w:r>
    </w:p>
    <w:p>
      <w:pPr>
        <w:pStyle w:val="Normal"/>
        <w:jc w:val="both"/>
        <w:rPr/>
      </w:pPr>
      <w:r>
        <w:rPr/>
        <w:t>Le regole che la CMB permette di utilizzare per tracciare la linea di base arcipelagica, normale e diritta, sono:</w:t>
      </w:r>
    </w:p>
    <w:p>
      <w:pPr>
        <w:pStyle w:val="Normal"/>
        <w:jc w:val="both"/>
        <w:rPr/>
      </w:pPr>
      <w:r>
        <w:rPr/>
        <w:t>a) i segmenti devono racchiudere le isole principali delimitando una zona il cui rapporto tra superficie marina e terrestre sia compreso tra 1:1 e 1:9.</w:t>
      </w:r>
    </w:p>
    <w:p>
      <w:pPr>
        <w:pStyle w:val="Normal"/>
        <w:jc w:val="both"/>
        <w:rPr/>
      </w:pPr>
      <w:r>
        <w:rPr/>
        <w:t xml:space="preserve">b) i segmenti non devono essere più lunghi di 100 </w:t>
      </w:r>
      <w:r>
        <w:rPr>
          <w:i/>
          <w:iCs/>
        </w:rPr>
        <w:t>mn</w:t>
      </w:r>
      <w:r>
        <w:rPr/>
        <w:t xml:space="preserve"> e solo il 3% di essi possono arrivare a 125 </w:t>
      </w:r>
      <w:r>
        <w:rPr>
          <w:i/>
          <w:iCs/>
        </w:rPr>
        <w:t>mn</w:t>
      </w:r>
      <w:r>
        <w:rPr/>
        <w:t>;</w:t>
      </w:r>
    </w:p>
    <w:p>
      <w:pPr>
        <w:pStyle w:val="Normal"/>
        <w:jc w:val="both"/>
        <w:rPr/>
      </w:pPr>
      <w:r>
        <w:rPr/>
        <w:t>c) il tracciato della linea di base deve seguire l’andamento generale dell’arcipelago;</w:t>
      </w:r>
    </w:p>
    <w:p>
      <w:pPr>
        <w:pStyle w:val="Normal"/>
        <w:jc w:val="both"/>
        <w:rPr/>
      </w:pPr>
      <w:r>
        <w:rPr/>
        <w:t>d) si possono utilizzare bassifondi emergenti con la bassa marea e che vi sono installazioni permanenti (fari e simili) o se si trovano ad una distanza minore della larghezza del mare territoriale da un’isola dell’arcipelago;</w:t>
      </w:r>
    </w:p>
    <w:p>
      <w:pPr>
        <w:pStyle w:val="Normal"/>
        <w:jc w:val="both"/>
        <w:rPr/>
      </w:pPr>
      <w:r>
        <w:rPr/>
        <w:t>e) lo Stato-arcipelago deve permettere l’accesso diretto al mare aperto ad un altro Stato.</w:t>
      </w:r>
    </w:p>
    <w:p>
      <w:pPr>
        <w:pStyle w:val="Normal"/>
        <w:jc w:val="both"/>
        <w:rPr>
          <w:sz w:val="20"/>
          <w:szCs w:val="20"/>
        </w:rPr>
      </w:pPr>
      <w:r>
        <w:rPr/>
        <w:t>La misura del mare territoriale si esegue dalla linea di base arcipelagica con il metodo degli archi di cerchio.</w:t>
      </w:r>
    </w:p>
    <w:p>
      <w:pPr>
        <w:pStyle w:val="Normal"/>
        <w:jc w:val="both"/>
        <w:rPr>
          <w:sz w:val="20"/>
          <w:szCs w:val="20"/>
        </w:rPr>
      </w:pPr>
      <w:r>
        <w:rPr>
          <w:sz w:val="20"/>
          <w:szCs w:val="20"/>
        </w:rPr>
      </w:r>
    </w:p>
    <w:p>
      <w:pPr>
        <w:pStyle w:val="Normal"/>
        <w:jc w:val="both"/>
        <w:rPr>
          <w:b/>
          <w:b/>
          <w:bCs/>
          <w:sz w:val="28"/>
          <w:szCs w:val="28"/>
        </w:rPr>
      </w:pPr>
      <w:r>
        <w:rPr>
          <w:b/>
          <w:bCs/>
          <w:sz w:val="28"/>
          <w:szCs w:val="28"/>
        </w:rPr>
        <w:t>5. Le problematiche cartografiche</w:t>
      </w:r>
    </w:p>
    <w:p>
      <w:pPr>
        <w:pStyle w:val="Normal"/>
        <w:jc w:val="both"/>
        <w:rPr/>
      </w:pPr>
      <w:r>
        <w:rPr/>
        <w:t>Il lavoro teorico presentato nei paragrafi precedenti deve trovare la sua materializzazione sulle carte nautiche per poter essere verificato e rispettato dai naviganti.</w:t>
      </w:r>
    </w:p>
    <w:p>
      <w:pPr>
        <w:pStyle w:val="Normal"/>
        <w:jc w:val="both"/>
        <w:rPr/>
      </w:pPr>
      <w:r>
        <w:rPr/>
        <w:t>La cartografia teorica ci offre una serie di proiezioni che permettono di conservare solo alcune caratteristiche della superficie terrestre per cui il primo problema è la sua scelta. Infatti, non è possibile riprodurre fedelmente una superficie sferica senza distorsioni. Le principali distorsioni da tener conto sono distanze, superfici e direzioni. Le proiezioni sono conformi quando mantengono la sagoma delle corrispondenti aree della superficie terrestre, ma non le dimensioni. Le proiezioni, invece, sono equivalenti quando deformano gli angoli. Per demarcare i confini marittimi sono auspicabili le proiezioni conformi che assicurano precise misure di angoli, distanze e direzioni.</w:t>
      </w:r>
    </w:p>
    <w:p>
      <w:pPr>
        <w:pStyle w:val="Normal"/>
        <w:jc w:val="both"/>
        <w:rPr/>
      </w:pPr>
      <w:r>
        <w:rPr/>
        <w:t>Le proiezioni che si utilizzano a questi fini sono la Mercatore (utilizzabile per zone nella fascia equatoriale o per zone poco estese in latitudine), la Lambert (utilizzabile per zone molto vaste), la Trasversa di Mercatore (utilizzabile per cartografia alle scale medio-grandi in un'ampiezza di 6° lungo un meridiano, permette la costruzione di un reticolo chilometrico), la Stereografica (utilizzabile per le regioni polari oltre il parallelo 60°).</w:t>
      </w:r>
    </w:p>
    <w:p>
      <w:pPr>
        <w:pStyle w:val="Normal"/>
        <w:jc w:val="both"/>
        <w:rPr/>
      </w:pPr>
      <w:r>
        <w:rPr/>
        <w:t>Per quanto riguarda la scala quella ottimale dovrebbe essere 1:50000.</w:t>
      </w:r>
    </w:p>
    <w:p>
      <w:pPr>
        <w:pStyle w:val="Normal"/>
        <w:jc w:val="both"/>
        <w:rPr/>
      </w:pPr>
      <w:r>
        <w:rPr/>
        <w:t>Spesso le delimitazioni richiedono il tracciamento di segmenti come nel caso della linea di base diritta. I principali tipi di segmenti che uniscono due punti sono: geodetica (linea di minor distanza), l'ortodromica (arco di cerchio massimo che coincide con la geodetica se la Terra fosse perfettamente sferica), la lossodromica (linea che taglia i meridiani con lo stesso angolo) e arco di cerchio minore (p. es. i paralleli). Per scopi giuridici si consiglia l'utilizzo della geodetica.</w:t>
      </w:r>
    </w:p>
    <w:p>
      <w:pPr>
        <w:pStyle w:val="Normal"/>
        <w:jc w:val="both"/>
        <w:rPr/>
      </w:pPr>
      <w:r>
        <w:rPr/>
        <w:t>L'unità di misura delle distanze è il miglio nautico internazionale (</w:t>
      </w:r>
      <w:r>
        <w:rPr>
          <w:i/>
          <w:iCs/>
        </w:rPr>
        <w:t>mn</w:t>
      </w:r>
      <w:r>
        <w:rPr/>
        <w:t xml:space="preserve">) pari a 1852 </w:t>
      </w:r>
      <w:r>
        <w:rPr>
          <w:i/>
          <w:iCs/>
        </w:rPr>
        <w:t>m</w:t>
      </w:r>
      <w:r>
        <w:rPr/>
        <w:t xml:space="preserve">, mentre l'unità di superficie è il miglio nautico quadrato equivalente a 3.43 </w:t>
      </w:r>
      <w:r>
        <w:rPr>
          <w:i/>
          <w:iCs/>
        </w:rPr>
        <w:t>km</w:t>
      </w:r>
      <w:r>
        <w:rPr>
          <w:i/>
          <w:iCs/>
          <w:vertAlign w:val="superscript"/>
        </w:rPr>
        <w:t>2</w:t>
      </w:r>
      <w:r>
        <w:rPr/>
        <w:t>.</w:t>
      </w:r>
    </w:p>
    <w:p>
      <w:pPr>
        <w:pStyle w:val="Normal"/>
        <w:jc w:val="both"/>
        <w:rPr/>
      </w:pPr>
      <w:r>
        <w:rPr/>
        <w:t>Definita la proiezione e la scala a seconda delle esigenze, il definitivo disegno della carta dipende dalla scelta dell'Ellissoide che è una superficie matematica (nella realtà non esiste) che approssima nel miglior modo possibile il geoide, ossia un'approssimazione gravitazionale della superficie terrestre. Ovviamente, vi sono tanti Ellissoidi, quasi uno per nazione. Quindi, diventa opportuno in fase di accordo utilizzare lo stesso Ellissoide o definire con esattezza le formule che permettano il passaggio dall'uno all'altro. Sull'Ellissoide deve essere definito un Datum geodetico o orizzontale che definisce la base per il sistema di coordinate ed un Datum verticale per la misura del livello del mare. Sulla cartografia nautica, però, viene assunto come Datum verticale il piano al di sotto del quale è raro che scenda la superficie marina a causa delle maree (chart datum). Ogni Ellissoide ha, infatti, il punto di origine in quel luogo dove la superficie matematica coincide con un punto del geoide. L'avvento dei satelliti a scopi geodetici ha permesso di costruire un sistema a livello terrestre. Attualmente il sistema in uso è chiamato WGS 84 ed ha l'origine degli assi spaziali nel centro di massa della Terra, comunque è in corso la sua nuova versione chiamata GGD (Global Geodetic Datum).</w:t>
      </w:r>
    </w:p>
    <w:p>
      <w:pPr>
        <w:pStyle w:val="Normal"/>
        <w:jc w:val="both"/>
        <w:rPr/>
      </w:pPr>
      <w:r>
        <w:rPr/>
        <w:t>In genere sulle carte la linea di costa riportata è quella in fase di alta marea e viene riportata quella in fase di bassa marea allorquando la differenza sia cartograficamente evidente.</w:t>
      </w:r>
    </w:p>
    <w:p>
      <w:pPr>
        <w:pStyle w:val="Normal"/>
        <w:jc w:val="both"/>
        <w:rPr/>
      </w:pPr>
      <w:r>
        <w:rPr/>
        <w:t>Per quanto riguarda il disegno delle linee frontali in caso di Stati contrapposti (fig. 8) e di linee laterali in caso di Stato adiacenti (fig. 9), si utilizzano i termini di linea di equidistanza e mediana. In generale la prima definisce il luogo dei punti equidistanti dai punti più vicini della linea di base normale o/e diritta, mentre la seconda può coincidere con la prima, ma può essere disegnata con altri criteri come la superficie o tenendo conto dell'"effetto" di isole. In definitiva, la linea di equidistanza è una costruzione geometrica, mentre la mediana è una costruzione geometrica corretta da un negoziato diplomatico. La linea di equidistanza è statisticamente quella più usata. Comunque, è bene precisare che l'esperienza fa emergere l'inesistenza di un metodo generale e nel tracciare le linee si devono tener conto anche di elementi totalmente estranei agli aspetti puramente tecnici.</w:t>
      </w:r>
    </w:p>
    <w:p>
      <w:pPr>
        <w:pStyle w:val="Normal"/>
        <w:jc w:val="both"/>
        <w:rPr/>
      </w:pPr>
      <w:r>
        <w:rPr/>
        <w:t>Con la presenza delle isole la situazione si complica anche se sono state considerate come terraferma. Infatti, anche una piccola isola o, addirittura, la costruzione di un'isola artificiale, poteva creare ingiustizie evidenti. Per questo motivo in un arbitrato una sentenza decretò che in alcuni casi le isole fossero tenute sì in conto, ma con un peso minore (semi-effetto). Comunque, non è possibile definire regole generali. Un caso di questo tipo si ebbe con le isole italiane di Pantelleria, Lampedusa e Linosa al momento di definire la spartizione della piattaforma continentale con la Tunisia visto che si trovano quasi a ridosso alle coste di quello Stato.</w:t>
      </w:r>
    </w:p>
    <w:p>
      <w:pPr>
        <w:pStyle w:val="Normal"/>
        <w:jc w:val="both"/>
        <w:rPr/>
      </w:pPr>
      <w:r>
        <w:rPr/>
      </w:r>
    </w:p>
    <w:p>
      <w:pPr>
        <w:pStyle w:val="Normal"/>
        <w:jc w:val="both"/>
        <w:rPr>
          <w:b/>
          <w:b/>
          <w:bCs/>
          <w:sz w:val="28"/>
          <w:szCs w:val="28"/>
        </w:rPr>
      </w:pPr>
      <w:r>
        <w:rPr>
          <w:b/>
          <w:bCs/>
          <w:sz w:val="28"/>
          <w:szCs w:val="28"/>
        </w:rPr>
        <w:t>6. La situazione italiana</w:t>
      </w:r>
    </w:p>
    <w:p>
      <w:pPr>
        <w:pStyle w:val="Normal"/>
        <w:jc w:val="both"/>
        <w:rPr/>
      </w:pPr>
      <w:r>
        <w:rPr/>
        <w:t>Col RD 30 marzo 1942 n. 327 l’Italia adottò la linea di bassa marea come linea di base normale dalla quale misurare il mare territoriale e col DPR 26 aprile 1977 n. 816 venne stabilita la linea di base diritta. Con tale legge, che ha annessa una carta ufficiale (fig. 10), l’Italia ha assolto anche il dettato dell’art. 16 della CMB.</w:t>
      </w:r>
    </w:p>
    <w:p>
      <w:pPr>
        <w:pStyle w:val="Normal"/>
        <w:jc w:val="both"/>
        <w:rPr/>
      </w:pPr>
      <w:r>
        <w:rPr/>
        <w:t>Il tracciato della linea di base diritta italiana, specialmente per alcuni segmenti (baie in Sicilia e Arcipelago toscano), ha fatto sollevare alcuni dubbi di legittimità, infatti si sono chiuse baie o golfi che tecnicamente non si possono chiamare baie giuridiche. Tra i grandi golfi, quelli di Genova non è stato chiuso, mentre è stata chiusa la Laguna di Venezia. Comunque, il tracciato non sembra discostarsi in maniera netta dall’andamento della costa rimanendo, così, nello spirito della CMB.</w:t>
      </w:r>
    </w:p>
    <w:p>
      <w:pPr>
        <w:pStyle w:val="Normal"/>
        <w:jc w:val="both"/>
        <w:rPr/>
      </w:pPr>
      <w:r>
        <w:rPr/>
        <w:t xml:space="preserve">L’Italia considera nella sua legislazione sulla linea di base diritta baia storica il Golfo di Taranto (60 x 63 </w:t>
      </w:r>
      <w:r>
        <w:rPr>
          <w:i/>
          <w:iCs/>
        </w:rPr>
        <w:t>mn</w:t>
      </w:r>
      <w:r>
        <w:rPr/>
        <w:t>) che viene chiuso da un segmento che unisce Capo di S. Maria di Leuca (Puglia) a Punta Alice (Calabria). Tale chiusura è stata formalmente contestata da Malta (1981) e dagli Stati Uniti (1986). La recente dottrina avvalora la storicità del Golfo di Taranto basandosi sulla sua esclusività di navigazione, pesca, diritti doganali, cabotaggio, servitù militari. Queste prerogative risalgono non solo ad atti del Regno d’Italia, ma anche a quelli del Regno delle Due Sicilie ed al Vicereame spagnolo di Napoli (XVI secolo). Per risalire il corso della storia ci si rifà al trattato tra Roma e Taranto del 302 a.C., citato da Appiano, storico del II sec. a.C.. Dal punto di vista economico vi sono gli statuti ed i regolamenti per la pesca che sono sintetizzati in un parere della Consulta Reale di Napoli del 1857. Durante la Ia Guerra Mondiale fu decretato il divieto di navigazione per ragioni militari all’interno del golfo.</w:t>
      </w:r>
    </w:p>
    <w:p>
      <w:pPr>
        <w:pStyle w:val="Normal"/>
        <w:jc w:val="both"/>
        <w:rPr/>
      </w:pPr>
      <w:r>
        <w:rPr/>
        <w:t xml:space="preserve">Con la legge doganale del 26 gennaio 1896 l’Italia poteva svolgere attività di sorveglianza doganale fino ad una distanza di 10 </w:t>
      </w:r>
      <w:r>
        <w:rPr>
          <w:i/>
          <w:iCs/>
        </w:rPr>
        <w:t>km</w:t>
      </w:r>
      <w:r>
        <w:rPr/>
        <w:t xml:space="preserve">. Con la legge 612/12 venne adottata l’estensione di 10 </w:t>
      </w:r>
      <w:r>
        <w:rPr>
          <w:i/>
          <w:iCs/>
        </w:rPr>
        <w:t>mn</w:t>
      </w:r>
      <w:r>
        <w:rPr/>
        <w:t>.</w:t>
      </w:r>
    </w:p>
    <w:p>
      <w:pPr>
        <w:pStyle w:val="Normal"/>
        <w:jc w:val="both"/>
        <w:rPr/>
      </w:pPr>
      <w:r>
        <w:rPr/>
        <w:t xml:space="preserve">Allo scoppio della Ia Guerra Mondiale un decreto del 1914 fissò l’estensione del mare territoriale a 6 </w:t>
      </w:r>
      <w:r>
        <w:rPr>
          <w:i/>
          <w:iCs/>
        </w:rPr>
        <w:t>mn</w:t>
      </w:r>
      <w:r>
        <w:rPr/>
        <w:t xml:space="preserve">, limite adottato dopo il 1942 e formalmente confermato già nel 1930. Con la legge 359/74 il limite è stato aumentato a 12 </w:t>
      </w:r>
      <w:r>
        <w:rPr>
          <w:i/>
          <w:iCs/>
        </w:rPr>
        <w:t>mn</w:t>
      </w:r>
      <w:r>
        <w:rPr/>
        <w:t>.</w:t>
      </w:r>
    </w:p>
    <w:p>
      <w:pPr>
        <w:pStyle w:val="Normal"/>
        <w:jc w:val="both"/>
        <w:rPr/>
      </w:pPr>
      <w:r>
        <w:rPr/>
        <w:t>Per quanto riguarda il mare territoriale, l'Italia ha come vicini Slovenia (repubblica ex jugoslava) e Francia.</w:t>
      </w:r>
    </w:p>
    <w:p>
      <w:pPr>
        <w:pStyle w:val="Normal"/>
        <w:jc w:val="both"/>
        <w:rPr/>
      </w:pPr>
      <w:r>
        <w:rPr/>
        <w:t xml:space="preserve">Col Trattato di Osimo (1977) si delimitarono lateralmente i mari territoriali d'Italia ed </w:t>
      </w:r>
      <w:r>
        <w:rPr>
          <w:i/>
          <w:iCs/>
        </w:rPr>
        <w:t>ex</w:t>
      </w:r>
      <w:r>
        <w:rPr/>
        <w:t>-Jugoslavia nel golfo di Trieste (fig. 11).</w:t>
      </w:r>
    </w:p>
    <w:p>
      <w:pPr>
        <w:pStyle w:val="Normal"/>
        <w:jc w:val="both"/>
        <w:rPr/>
      </w:pPr>
      <w:r>
        <w:rPr/>
        <w:t xml:space="preserve">Con la Francia l’Italia confina sia lateralmente che frontalmente. Per la delimitazione laterale furono iniziate delle trattative non ancora concluse. La contrapposizione frontale si ha nelle Bocche di Bonifacio tra Corsica e Sardegna (fig. 12). In quest'ultima zona la frontiera venne originariamente definita per regolamentare le rispettive zone di pesca, ma la Francia utilizzò la linea di separazione anche come dogana. La relativa convenzione (1986) non specifica le coordinate geografiche dei 6 punti uniti da segmenti che definiscono la frontiera. Comunque, essa stabiliva due coppie di punti sulla terraferma identificati da piloni piramidali bianchi che individuano, con il loro allineamento, due rette: una coppia è punta meridionale dell’Isola di Budelli e Punta Marginetto sull’Isola della Maddalena; l'altra Marmorata Alta e Marmorata Bassa. Le due rette si intersecano in un punto circa equidistante da Punta Marmorata, dall’Isola di Razzoli e dall’Isola di Lavezzi formando una V con la punta rivolta verso sud. Vista l’imprecisione della delimitazione, è stata convenuta una fascia di tolleranza di 300 </w:t>
      </w:r>
      <w:r>
        <w:rPr>
          <w:i/>
          <w:iCs/>
        </w:rPr>
        <w:t>m</w:t>
      </w:r>
      <w:r>
        <w:rPr/>
        <w:t xml:space="preserve"> da entrambi i lati.</w:t>
      </w:r>
    </w:p>
    <w:p>
      <w:pPr>
        <w:pStyle w:val="Normal"/>
        <w:jc w:val="both"/>
        <w:rPr/>
      </w:pPr>
      <w:r>
        <w:rPr/>
      </w:r>
    </w:p>
    <w:p>
      <w:pPr>
        <w:pStyle w:val="Normal"/>
        <w:jc w:val="both"/>
        <w:rPr>
          <w:b/>
          <w:b/>
          <w:bCs/>
          <w:sz w:val="28"/>
          <w:szCs w:val="28"/>
        </w:rPr>
      </w:pPr>
      <w:r>
        <w:rPr>
          <w:b/>
          <w:bCs/>
          <w:sz w:val="28"/>
          <w:szCs w:val="28"/>
        </w:rPr>
        <w:t>7. La situazione nel Mar Mediterraneo</w:t>
      </w:r>
    </w:p>
    <w:p>
      <w:pPr>
        <w:pStyle w:val="Normal"/>
        <w:jc w:val="both"/>
        <w:rPr/>
      </w:pPr>
      <w:r>
        <w:rPr/>
        <w:t>Problemi nel fissare il limite e l’estensione del mare territoriale si possono presentare quando molti Stati si affacciano su bacini chiusi o semichiusi. Una tale situazione si ha nel Mar Mediterraneo circondato da 20 Stati e che analizzeremo solo perchè direttamente interessati.</w:t>
      </w:r>
    </w:p>
    <w:p>
      <w:pPr>
        <w:pStyle w:val="Normal"/>
        <w:jc w:val="both"/>
        <w:rPr/>
      </w:pPr>
      <w:r>
        <w:rPr/>
        <w:t xml:space="preserve">La tradizionale estensione del mare territoriale di 3 o 6 </w:t>
      </w:r>
      <w:r>
        <w:rPr>
          <w:i/>
          <w:iCs/>
        </w:rPr>
        <w:t>mn</w:t>
      </w:r>
      <w:r>
        <w:rPr/>
        <w:t xml:space="preserve"> era seguita da quasi tutti gli Stati costieri e l’aumento di tale estensione a 12 </w:t>
      </w:r>
      <w:r>
        <w:rPr>
          <w:i/>
          <w:iCs/>
        </w:rPr>
        <w:t>mn</w:t>
      </w:r>
      <w:r>
        <w:rPr/>
        <w:t xml:space="preserve"> ha comportato una notevole diminuzione dell’alto mare ed in alcuni casi l'inizio di controversie ancora aperte.</w:t>
      </w:r>
    </w:p>
    <w:p>
      <w:pPr>
        <w:pStyle w:val="Normal"/>
        <w:jc w:val="both"/>
        <w:rPr/>
      </w:pPr>
      <w:r>
        <w:rPr/>
        <w:t>Analizzeremo la situazioni degli Stati costieri progredendo in senso orario rispetto all'Italia.</w:t>
      </w:r>
    </w:p>
    <w:p>
      <w:pPr>
        <w:pStyle w:val="Normal"/>
        <w:jc w:val="both"/>
        <w:rPr/>
      </w:pPr>
      <w:r>
        <w:rPr/>
        <w:t>La Slovenia ha un brevissimo tratto di costa ed ha ereditato la demarcazione definita dal Trattato di Osimo del 1977, mentre la linea di base fu definita dall'</w:t>
      </w:r>
      <w:r>
        <w:rPr>
          <w:i/>
          <w:iCs/>
        </w:rPr>
        <w:t>ex</w:t>
      </w:r>
      <w:r>
        <w:rPr/>
        <w:t xml:space="preserve">-Jugoslavia nel 1965 e l'estensione del mare territoriale in 12 </w:t>
      </w:r>
      <w:r>
        <w:rPr>
          <w:i/>
          <w:iCs/>
        </w:rPr>
        <w:t>mn</w:t>
      </w:r>
      <w:r>
        <w:rPr/>
        <w:t xml:space="preserve"> nel 1979.</w:t>
      </w:r>
    </w:p>
    <w:p>
      <w:pPr>
        <w:pStyle w:val="Normal"/>
        <w:jc w:val="both"/>
        <w:rPr/>
      </w:pPr>
      <w:r>
        <w:rPr/>
        <w:t xml:space="preserve">La Croazia adotta la linea di base ereditata dall'ex-Jugoslavia che la decretó nel 1965 ed incrementó nel 1991 l'estensione del suo mare territoriale a 12 </w:t>
      </w:r>
      <w:r>
        <w:rPr>
          <w:i/>
          <w:iCs/>
        </w:rPr>
        <w:t>mn</w:t>
      </w:r>
      <w:r>
        <w:rPr/>
        <w:t xml:space="preserve"> dalle precedenti 10 </w:t>
      </w:r>
      <w:r>
        <w:rPr>
          <w:i/>
          <w:iCs/>
        </w:rPr>
        <w:t>mn</w:t>
      </w:r>
      <w:r>
        <w:rPr/>
        <w:t>.</w:t>
      </w:r>
    </w:p>
    <w:p>
      <w:pPr>
        <w:pStyle w:val="Normal"/>
        <w:jc w:val="both"/>
        <w:rPr/>
      </w:pPr>
      <w:r>
        <w:rPr/>
        <w:t xml:space="preserve">L’Albania adottò nel 1976 un’estensione di 15 </w:t>
      </w:r>
      <w:r>
        <w:rPr>
          <w:i/>
          <w:iCs/>
        </w:rPr>
        <w:t>mn</w:t>
      </w:r>
      <w:r>
        <w:rPr/>
        <w:t xml:space="preserve"> probabilmente per ragioni di sicurezza. Comunque, nel 1990 ha ridotto tale estensione a 12.</w:t>
      </w:r>
    </w:p>
    <w:p>
      <w:pPr>
        <w:pStyle w:val="Normal"/>
        <w:jc w:val="both"/>
        <w:rPr/>
      </w:pPr>
      <w:r>
        <w:rPr/>
        <w:t xml:space="preserve">La consuetudine delle 6 </w:t>
      </w:r>
      <w:r>
        <w:rPr>
          <w:i/>
          <w:iCs/>
        </w:rPr>
        <w:t>mn</w:t>
      </w:r>
      <w:r>
        <w:rPr/>
        <w:t xml:space="preserve"> è conservata dalla Grecia (1964) nei confronti della Turchia nel Mar Egeo. La Turchia ha riaffermato l’intenzione di conservare le 6 </w:t>
      </w:r>
      <w:r>
        <w:rPr>
          <w:i/>
          <w:iCs/>
        </w:rPr>
        <w:t>mn</w:t>
      </w:r>
      <w:r>
        <w:rPr/>
        <w:t xml:space="preserve"> nell’Egeo (1982) per reciprocità, mentre adotta le 12 </w:t>
      </w:r>
      <w:r>
        <w:rPr>
          <w:i/>
          <w:iCs/>
        </w:rPr>
        <w:t>mn</w:t>
      </w:r>
      <w:r>
        <w:rPr/>
        <w:t xml:space="preserve"> nel Mar Nero e nel Mar Mediterraneo (1973). L’aumento a 12 </w:t>
      </w:r>
      <w:r>
        <w:rPr>
          <w:i/>
          <w:iCs/>
        </w:rPr>
        <w:t>mn</w:t>
      </w:r>
      <w:r>
        <w:rPr/>
        <w:t xml:space="preserve"> comporterebbe per la Grecia il raddoppio dell’estensione del suo mare territoriale, mentre per la Turchia vi sarebbe un incremento solo del 10%. Anche con il limite di 6 </w:t>
      </w:r>
      <w:r>
        <w:rPr>
          <w:i/>
          <w:iCs/>
        </w:rPr>
        <w:t>mn</w:t>
      </w:r>
      <w:r>
        <w:rPr/>
        <w:t>, solo in tre zone il mare territoriale si estende con questa larghezza. Negli altri settori si ricorre alla regola della mediana.</w:t>
      </w:r>
    </w:p>
    <w:p>
      <w:pPr>
        <w:pStyle w:val="Normal"/>
        <w:jc w:val="both"/>
        <w:rPr/>
      </w:pPr>
      <w:r>
        <w:rPr/>
        <w:t xml:space="preserve">Caso estremo è il limite del mare territoriale della Siria che nel 1981 lo estese a 35 </w:t>
      </w:r>
      <w:r>
        <w:rPr>
          <w:i/>
          <w:iCs/>
        </w:rPr>
        <w:t>mn</w:t>
      </w:r>
      <w:r>
        <w:rPr/>
        <w:t>. Tale provvedimento legislativo fu motivo di contestazioni da parte degli Stati Uniti d’America, di Israele e della Nuova Zelanda.</w:t>
      </w:r>
    </w:p>
    <w:p>
      <w:pPr>
        <w:pStyle w:val="Normal"/>
        <w:jc w:val="both"/>
        <w:rPr/>
      </w:pPr>
      <w:r>
        <w:rPr/>
        <w:t xml:space="preserve">Nel 1983 il Libano adottó le 12 </w:t>
      </w:r>
      <w:r>
        <w:rPr>
          <w:i/>
          <w:iCs/>
        </w:rPr>
        <w:t>mn</w:t>
      </w:r>
      <w:r>
        <w:rPr/>
        <w:t>.</w:t>
      </w:r>
    </w:p>
    <w:p>
      <w:pPr>
        <w:pStyle w:val="Normal"/>
        <w:jc w:val="both"/>
        <w:rPr/>
      </w:pPr>
      <w:r>
        <w:rPr/>
        <w:t xml:space="preserve">Cipro definí a 12 mn l'ampiezza del suo mare territoriale nel 1964. La nuova situazione politica della unilateralmente dichiarata (1983) Repubblica turca di Cipro del Nord non è stata definita da alcun provvedimento legislativo. Per estensione dovrebbe adottarsi un limite di 12 </w:t>
      </w:r>
      <w:r>
        <w:rPr>
          <w:i/>
          <w:iCs/>
        </w:rPr>
        <w:t>mn</w:t>
      </w:r>
      <w:r>
        <w:rPr/>
        <w:t xml:space="preserve">, larghezza adottata dalla Turchia al di fuori del Mar Egeo. Le 3 </w:t>
      </w:r>
      <w:r>
        <w:rPr>
          <w:i/>
          <w:iCs/>
        </w:rPr>
        <w:t>mn</w:t>
      </w:r>
      <w:r>
        <w:rPr/>
        <w:t xml:space="preserve"> sono adottate, invece, per l’estensione delle acque territoriali prospicienti le Basi Sovrane (basi militari inglesi) di Akrotiri e Dhekelia. I confini laterali tra i due mari territoriali sono stati definiti con linee perpendicolari alla costa.</w:t>
      </w:r>
    </w:p>
    <w:p>
      <w:pPr>
        <w:pStyle w:val="Normal"/>
        <w:jc w:val="both"/>
        <w:rPr/>
      </w:pPr>
      <w:r>
        <w:rPr/>
        <w:t xml:space="preserve">Israele adottó le 6 </w:t>
      </w:r>
      <w:r>
        <w:rPr>
          <w:i/>
          <w:iCs/>
        </w:rPr>
        <w:t>mn</w:t>
      </w:r>
      <w:r>
        <w:rPr/>
        <w:t xml:space="preserve"> nel 1956 per passare alle 12 </w:t>
      </w:r>
      <w:r>
        <w:rPr>
          <w:i/>
          <w:iCs/>
        </w:rPr>
        <w:t>mn</w:t>
      </w:r>
      <w:r>
        <w:rPr/>
        <w:t xml:space="preserve"> nel 1990.</w:t>
      </w:r>
    </w:p>
    <w:p>
      <w:pPr>
        <w:pStyle w:val="Normal"/>
        <w:jc w:val="both"/>
        <w:rPr/>
      </w:pPr>
      <w:r>
        <w:rPr/>
        <w:t xml:space="preserve">Un problema ancora aperto sulla definizione dell’estensione del mare territoriale, anche per i recenti cambiamenti politici, è quello della Striscia di Gaza. Questo territorio fu sotto occupazione egiziana, ma mai annesso. Stessa situazione con l’occupazione israeliana. Quindi, sembra che alla Striscia di Gaza si debba applicare le leggi del Mandato sulla Palestina, anche se estinto, in base alle quali il limite del mare territoriale sarebbe di 3 </w:t>
      </w:r>
      <w:r>
        <w:rPr>
          <w:i/>
          <w:iCs/>
        </w:rPr>
        <w:t>mn</w:t>
      </w:r>
      <w:r>
        <w:rPr/>
        <w:t xml:space="preserve"> come sancisce un’Ordinanza britannica del 1937. Per altri lo stato di piena sovranità </w:t>
      </w:r>
      <w:r>
        <w:rPr>
          <w:i/>
          <w:iCs/>
        </w:rPr>
        <w:t>de facto</w:t>
      </w:r>
      <w:r>
        <w:rPr/>
        <w:t xml:space="preserve"> di Israele corrobora l’estensione a 12 </w:t>
      </w:r>
      <w:r>
        <w:rPr>
          <w:i/>
          <w:iCs/>
        </w:rPr>
        <w:t>mn</w:t>
      </w:r>
      <w:r>
        <w:rPr/>
        <w:t xml:space="preserve"> adottato da Israele.</w:t>
      </w:r>
    </w:p>
    <w:p>
      <w:pPr>
        <w:pStyle w:val="Normal"/>
        <w:jc w:val="both"/>
        <w:rPr/>
      </w:pPr>
      <w:r>
        <w:rPr/>
        <w:t xml:space="preserve">L'Egitto adottó le 12 </w:t>
      </w:r>
      <w:r>
        <w:rPr>
          <w:i/>
          <w:iCs/>
        </w:rPr>
        <w:t>mn</w:t>
      </w:r>
      <w:r>
        <w:rPr/>
        <w:t xml:space="preserve"> nel 1958, ma solo nel 1990 dichiaró una nuova linea di base.</w:t>
      </w:r>
    </w:p>
    <w:p>
      <w:pPr>
        <w:pStyle w:val="Normal"/>
        <w:jc w:val="both"/>
        <w:rPr/>
      </w:pPr>
      <w:r>
        <w:rPr/>
        <w:t xml:space="preserve">La Libia adotta le 12 </w:t>
      </w:r>
      <w:r>
        <w:rPr>
          <w:i/>
          <w:iCs/>
        </w:rPr>
        <w:t>mn</w:t>
      </w:r>
      <w:r>
        <w:rPr/>
        <w:t xml:space="preserve">, ma nel 1973 adottó una linea di base che chiudeva il Golfo della Sirte. La sua profondità di 125 </w:t>
      </w:r>
      <w:r>
        <w:rPr>
          <w:i/>
          <w:iCs/>
        </w:rPr>
        <w:t>mn</w:t>
      </w:r>
      <w:r>
        <w:rPr/>
        <w:t xml:space="preserve"> non permette di chiuderla con la regola del semicerchio. Il segmento di chiusura è lungo 306 </w:t>
      </w:r>
      <w:r>
        <w:rPr>
          <w:i/>
          <w:iCs/>
        </w:rPr>
        <w:t>mn</w:t>
      </w:r>
      <w:r>
        <w:rPr/>
        <w:t xml:space="preserve"> e segue il parallelo 32°30’. La chiusura si basa su diritti di sovranità esercitati dalla Libia senza alcun contrasto, durante lunghi periodi della storia. Gli Stati Uniti eccepirono sull’iniziativa libica tanto che si arrivò ad uno scontro armato nel 1986. Comunque, è stata avanzata la tesi che l’esercizio della giurisdizione sull’area possa fondarsi al RD del 312/13, risalente alla dominazione italiana, che riguardava la pesca delle spugne. Nonostante ciò, la tesi è stata respinta poiché la localizzazione dei banchi spongiferi non è sicura.</w:t>
      </w:r>
    </w:p>
    <w:p>
      <w:pPr>
        <w:pStyle w:val="Normal"/>
        <w:jc w:val="both"/>
        <w:rPr/>
      </w:pPr>
      <w:r>
        <w:rPr/>
        <w:t xml:space="preserve">Malta adotta dal 1978 le 12 </w:t>
      </w:r>
      <w:r>
        <w:rPr>
          <w:i/>
          <w:iCs/>
        </w:rPr>
        <w:t>mn</w:t>
      </w:r>
      <w:r>
        <w:rPr/>
        <w:t>. In questo caso si ha una linea di base che chiude in sé tutte le isole.</w:t>
      </w:r>
    </w:p>
    <w:p>
      <w:pPr>
        <w:pStyle w:val="Normal"/>
        <w:jc w:val="both"/>
        <w:rPr/>
      </w:pPr>
      <w:r>
        <w:rPr/>
        <w:t xml:space="preserve">L'Algeria adotta le 12 </w:t>
      </w:r>
      <w:r>
        <w:rPr>
          <w:i/>
          <w:iCs/>
        </w:rPr>
        <w:t>mn</w:t>
      </w:r>
      <w:r>
        <w:rPr/>
        <w:t>.</w:t>
      </w:r>
    </w:p>
    <w:p>
      <w:pPr>
        <w:pStyle w:val="Normal"/>
        <w:jc w:val="both"/>
        <w:rPr/>
      </w:pPr>
      <w:r>
        <w:rPr/>
        <w:t xml:space="preserve">Il Marocco adotta le 12 </w:t>
      </w:r>
      <w:r>
        <w:rPr>
          <w:i/>
          <w:iCs/>
        </w:rPr>
        <w:t>mn</w:t>
      </w:r>
      <w:r>
        <w:rPr/>
        <w:t xml:space="preserve"> dal 1973, mentre nel 1975 definí alcune limitazione nello Stretto di Gibilterra poiché piú stretto di 24 </w:t>
      </w:r>
      <w:r>
        <w:rPr>
          <w:i/>
          <w:iCs/>
        </w:rPr>
        <w:t>mn</w:t>
      </w:r>
      <w:r>
        <w:rPr/>
        <w:t>.</w:t>
      </w:r>
    </w:p>
    <w:p>
      <w:pPr>
        <w:pStyle w:val="Normal"/>
        <w:jc w:val="both"/>
        <w:rPr/>
      </w:pPr>
      <w:r>
        <w:rPr/>
        <w:t xml:space="preserve">La Spagna riconosceva il limite delle 6 </w:t>
      </w:r>
      <w:r>
        <w:rPr>
          <w:i/>
          <w:iCs/>
        </w:rPr>
        <w:t>mn</w:t>
      </w:r>
      <w:r>
        <w:rPr/>
        <w:t xml:space="preserve"> dal 1760 e l’importanza della Spagna nel Mar Mediterraneo ne aveva consolidato l'uso. Nel 1977 l'ampiezza fu raddoppiata a 12 </w:t>
      </w:r>
      <w:r>
        <w:rPr>
          <w:i/>
          <w:iCs/>
        </w:rPr>
        <w:t>mn</w:t>
      </w:r>
      <w:r>
        <w:rPr/>
        <w:t xml:space="preserve">. La Spagna ha la controversia per Gibilterra (Regno Unito) poiché ritiene, in base al Trattato di Utrecht del 1713, che non possa rivendicare un mare territoriale di 3 </w:t>
      </w:r>
      <w:r>
        <w:rPr>
          <w:i/>
          <w:iCs/>
        </w:rPr>
        <w:t>mn</w:t>
      </w:r>
      <w:r>
        <w:rPr/>
        <w:t>. Per contro il Regno Unito interpreta il silenzio dello stesso trattato con l’evidenza che una zona di difesa è implicita per ogni costruzione fortificata. Questo parere fu già dichiarato nel 1723 dal Ministro britannico Stanhope a Madrid.</w:t>
      </w:r>
    </w:p>
    <w:p>
      <w:pPr>
        <w:pStyle w:val="Normal"/>
        <w:jc w:val="both"/>
        <w:rPr/>
      </w:pPr>
      <w:r>
        <w:rPr/>
        <w:t xml:space="preserve">La Francia non aveva dichiarato un limite al suo mare territoriale, ma solo l’estensione di 3 </w:t>
      </w:r>
      <w:r>
        <w:rPr>
          <w:i/>
          <w:iCs/>
        </w:rPr>
        <w:t>mn</w:t>
      </w:r>
      <w:r>
        <w:rPr/>
        <w:t xml:space="preserve"> della zona esclusiva di pesca (1888). Comunque, sembrò che sin dal XVIII secolo applicasse la regola delle 3 </w:t>
      </w:r>
      <w:r>
        <w:rPr>
          <w:i/>
          <w:iCs/>
        </w:rPr>
        <w:t>mn</w:t>
      </w:r>
      <w:r>
        <w:rPr/>
        <w:t xml:space="preserve"> al di fuori del Mar Mediterraneo e quella delle 6 </w:t>
      </w:r>
      <w:r>
        <w:rPr>
          <w:i/>
          <w:iCs/>
        </w:rPr>
        <w:t>mn</w:t>
      </w:r>
      <w:r>
        <w:rPr/>
        <w:t xml:space="preserve"> nel medesimo. Nel 1971 adottó le 12 </w:t>
      </w:r>
      <w:r>
        <w:rPr>
          <w:i/>
          <w:iCs/>
        </w:rPr>
        <w:t>mn</w:t>
      </w:r>
      <w:r>
        <w:rPr/>
        <w:t>.</w:t>
      </w:r>
    </w:p>
    <w:p>
      <w:pPr>
        <w:pStyle w:val="Normal"/>
        <w:jc w:val="both"/>
        <w:rPr/>
      </w:pPr>
      <w:r>
        <w:rPr/>
      </w:r>
    </w:p>
    <w:p>
      <w:pPr>
        <w:pStyle w:val="Normal"/>
        <w:jc w:val="both"/>
        <w:rPr>
          <w:b/>
          <w:b/>
          <w:bCs/>
          <w:sz w:val="28"/>
          <w:szCs w:val="28"/>
        </w:rPr>
      </w:pPr>
      <w:r>
        <w:rPr>
          <w:b/>
          <w:bCs/>
          <w:sz w:val="28"/>
          <w:szCs w:val="28"/>
        </w:rPr>
        <w:t>8. Conclusioni</w:t>
      </w:r>
    </w:p>
    <w:p>
      <w:pPr>
        <w:pStyle w:val="Normal"/>
        <w:jc w:val="both"/>
        <w:rPr/>
      </w:pPr>
      <w:r>
        <w:rPr/>
        <w:t>Le tematiche svolte sono necessariamente un sunto di secoli di teorie e di pratiche. Come si è voluto evidenziare la delimitazione del mare territoriale, come di altre zone marine, richiede una visione ampia nella quale il legame marinaro è fondamentale, ma non sufficiente. Infatti, l’arte marinara è importante per l’evoluzione della prassi, la geografia per l’esatto uso dei termini e loro definizioni, il diritto internazionale per la formazione della norma che possa contemplare tutti i casi, la cartografia, utilizzando i mezzi più sofisticati come i satelliti, per descrivere l’ambiente da delimitare, lo storico per l’aiuto alla ricerca dei documenti. A nostro parere proprio questo ampio ventaglio di competenze rende estremamente interessante questo argomento.</w:t>
      </w:r>
    </w:p>
    <w:p>
      <w:pPr>
        <w:pStyle w:val="Normal"/>
        <w:jc w:val="both"/>
        <w:rPr/>
      </w:pPr>
      <w:r>
        <w:rPr/>
        <w:t xml:space="preserve">Non si pensi, però, che la delimitazione del mare territoriale debba essere considerata una metodica definita in ogni suo aspetto. La natura presenta sempre situazioni nuove e, aspetto più interessante, in continua evoluzione. Per questo che l’applicazione dei princìpi convenzionali sulla delimitazione riserva sempre nuove sorprese e richiede una competenza tecnica sempre più specifica. Per dirimere le tante questioni è sorto da poco tempo il Tribunale Internazionale per la Legge del Mare con sede in Germania. </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8:34:00Z</dcterms:created>
  <dc:creator>abc</dc:creator>
  <dc:description/>
  <dc:language>en-US</dc:language>
  <cp:lastModifiedBy>aebischer</cp:lastModifiedBy>
  <dcterms:modified xsi:type="dcterms:W3CDTF">2002-03-04T13:19:00Z</dcterms:modified>
  <cp:revision>13</cp:revision>
  <dc:subject/>
  <dc:title>Capitolo 4</dc:title>
</cp:coreProperties>
</file>